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9" w:type="dxa"/>
        <w:jc w:val="left"/>
        <w:tblInd w:w="-9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3789"/>
      </w:tblGrid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stellen Sie Ihre Alben mit PictureGear Studio.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hmen Sie Fotos mit Cyber-Shot auf, und haben Sie noch mehr Spaß mit VAIO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s</w:t>
            </w:r>
          </w:p>
        </w:tc>
      </w:tr>
      <w:tr>
        <w:trPr>
          <w:trHeight w:val="229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der Software PictureGear Studio können Sie Alben von Fotos erstellen, die Sie mit einer Digitalkamera aufgenommen haben.  </w:t>
              <w:br/>
              <w:t xml:space="preserve">Ändern Sie das Layout Ihrer Fotoalben, indem Sie eine Designvorlage auswählen.  </w:t>
              <w:br/>
              <w:t xml:space="preserve">Dekorieren Sie Ihre Fotos mit vielen Extras, wie z.B. Rahmen oder Effekten, </w:t>
              <w:br/>
              <w:t>die PictureGear Studio bietet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chenstift-Werkzeug</w:t>
            </w:r>
          </w:p>
        </w:tc>
      </w:tr>
      <w:tr>
        <w:trPr>
          <w:trHeight w:val="102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ie können auf Ihren Fotos oder auf den ganzen Seiten zeichnen.  </w:t>
              <w:br/>
              <w:t xml:space="preserve">Es gibt neun verschiedene Arten von Zeichenstiften.  </w:t>
              <w:br/>
              <w:t>Wählen Sie die Farbe oder Dicke des Zeichenstiftes aus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-Werkzeug</w:t>
            </w:r>
          </w:p>
        </w:tc>
      </w:tr>
      <w:tr>
        <w:trPr>
          <w:trHeight w:val="14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alten Sie Ihre Fotos mit dem Text-Werkzeug.  </w:t>
              <w:br/>
              <w:t xml:space="preserve">Wählen Sie Ihren Lieblingstext und die Textfarbe aus.  </w:t>
              <w:br/>
              <w:t>Sie können den Text kursiv anzeigen oder eine Schattierung hinzufügen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n bei Sonnenuntergang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tempel-Werkzeug</w:t>
            </w:r>
          </w:p>
        </w:tc>
      </w:tr>
      <w:tr>
        <w:trPr>
          <w:trHeight w:val="172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Es gibt eine Vielzahl an Illustrationen, Stempelabdrücken </w:t>
              <w:br/>
              <w:t xml:space="preserve">und Sprechblasen.  </w:t>
              <w:br/>
              <w:t>Sie können in die Sprechblasen oder</w:t>
              <w:br/>
              <w:t xml:space="preserve">Stempelabdrücke Kommentare eingeben. </w:t>
            </w:r>
          </w:p>
        </w:tc>
      </w:tr>
      <w:tr>
        <w:trPr>
          <w:trHeight w:val="49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ählen Sie Ihre Lieblingsschriftart</w:t>
              <w:br/>
              <w:t>für das ganze Album aus,</w:t>
              <w:br/>
              <w:t>oder ändern Sie die Schriftfarbe</w:t>
              <w:br/>
              <w:t>je nach Wochentag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-Werkzeug</w:t>
            </w:r>
          </w:p>
        </w:tc>
      </w:tr>
      <w:tr>
        <w:trPr>
          <w:trHeight w:val="102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 können Ihre Fotos auf professionellere Weise mit dem Form-Werkzeug, dem Text-Werkzeug und den Illustrationen gestalten.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Form jedes Form-Werkzeugs kann geändert werden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bearbeiten</w:t>
            </w:r>
          </w:p>
        </w:tc>
      </w:tr>
      <w:tr>
        <w:trPr>
          <w:trHeight w:val="147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e können ein einzigartiges Album erstellen, indem Sie die Farbe der Fotos</w:t>
              <w:br/>
              <w:t>ändern, Filter zu den Fotos hinzufügen, usw.</w:t>
            </w:r>
          </w:p>
        </w:tc>
      </w:tr>
      <w:tr>
        <w:trPr>
          <w:trHeight w:val="99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hmen </w:t>
              <w:br/>
              <w:t>Es stehen eine Vielzahl an Rahmen zur Verfügung.</w:t>
            </w:r>
          </w:p>
        </w:tc>
      </w:tr>
      <w:tr>
        <w:trPr>
          <w:trHeight w:val="174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ilter</w:t>
              <w:br/>
              <w:t>Ihre Bilder sehen wie Farbzeichnungen aus, wenn Sie den Farbstift der Filter-Werkzeuge verwenden.</w:t>
            </w:r>
          </w:p>
        </w:tc>
      </w:tr>
      <w:tr>
        <w:trPr>
          <w:trHeight w:val="49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htend blauer Himmel und tiefrote Blumen</w:t>
            </w:r>
          </w:p>
        </w:tc>
      </w:tr>
      <w:tr>
        <w:trPr>
          <w:trHeight w:val="510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swimmingpool neben dem Strand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er Himmel.</w:t>
            </w:r>
          </w:p>
        </w:tc>
      </w:tr>
      <w:tr>
        <w:trPr>
          <w:trHeight w:val="49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benprächtige Blumen.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endlose Weite des Meeres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Ausblick vom Berggipfel</w:t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Welt von Licht und Schat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Courier New" w:hAnsi="Courier New;Courier New" w:cs="Courier New;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55:00Z</dcterms:created>
  <dc:creator>maryline</dc:creator>
  <dc:description/>
  <dc:language>en-US</dc:language>
  <cp:lastModifiedBy>utak</cp:lastModifiedBy>
  <cp:lastPrinted>2002-09-26T16:44:00Z</cp:lastPrinted>
  <dcterms:modified xsi:type="dcterms:W3CDTF">2002-09-26T14:55:00Z</dcterms:modified>
  <cp:revision>2</cp:revision>
  <dc:subject/>
  <dc:title>Make your albums with PictureGear Studio</dc:title>
</cp:coreProperties>
</file>